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>Period:</w:t>
        <w:tab/>
        <w:tab/>
        <w:tab/>
        <w:t>Dat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w DNA Controls the Workings of the Cel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low are two partial sequences of DNA bases (shown for only one strand of DNA).  Sequence 1 is from a human and sequence 2 is from a cow.  In both humans and cows, this sequence is part of a set of instructions for controlling a bodily function.  In this case, the sequence contains the gene to make the protein insulin.  Insulin is necessary for the uptake of sugar from the blood.  Without insulin, a person cannot digest sugars the same way others can, and they have a disease called diabet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structions:</w:t>
      </w:r>
      <w:r>
        <w:rPr/>
        <w:t xml:space="preserve"> Transfer the DNA sequence to mRNA and then amino acid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Seq. 1 – Human </w:t>
      </w:r>
    </w:p>
    <w:p>
      <w:pPr>
        <w:pStyle w:val="Normal"/>
        <w:rPr/>
      </w:pPr>
      <w:r>
        <w:rPr/>
        <w:t xml:space="preserve">DNA: </w:t>
        <w:tab/>
      </w:r>
      <w:r>
        <w:rPr>
          <w:sz w:val="32"/>
          <w:szCs w:val="32"/>
        </w:rPr>
        <w:t>C C A T A G C A C G T T A C A A G T G A A G G T A 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mR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eq. 2 – Cow</w:t>
      </w:r>
      <w:r>
        <w:rPr/>
        <w:t xml:space="preserve"> </w:t>
      </w:r>
    </w:p>
    <w:p>
      <w:pPr>
        <w:pStyle w:val="Normal"/>
        <w:rPr/>
      </w:pPr>
      <w:r>
        <w:rPr/>
        <w:t xml:space="preserve">DNA: </w:t>
      </w:r>
      <w:r>
        <w:rPr>
          <w:sz w:val="32"/>
          <w:szCs w:val="32"/>
        </w:rPr>
        <w:t>C C G T A G C A T G T T A C A A C G C G A A G G C AC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mR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lysis:</w:t>
      </w:r>
    </w:p>
    <w:p>
      <w:pPr>
        <w:pStyle w:val="Normal"/>
        <w:rPr/>
      </w:pPr>
      <w:r>
        <w:rPr/>
        <w:t>1.  Comparing the cow to the human, how many of the codons (set of 3’s) are exactly the s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ow many of the amino acids in the sequence are exactly the s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Find ALL of the codons that could code for the amino acid </w:t>
      </w:r>
      <w:r>
        <w:rPr>
          <w:b/>
        </w:rPr>
        <w:t>leucine</w:t>
      </w:r>
      <w:r>
        <w:rPr/>
        <w:t xml:space="preserve"> and lis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TableGrid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428"/>
        <w:gridCol w:w="4427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Human: CCA TAG CAC CTA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Chimpanzee: CCA TAA CAC CT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PIG: CCA TGT AAA CGA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x-none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x-none"/>
              </w:rPr>
              <w:t>Cricket: CCT AAA GGG AC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Based on these gene sequences, which 2 organisms are most closely related?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n unknown organism is found in the forest and the gene sequence is as follows:</w:t>
      </w:r>
    </w:p>
    <w:p>
      <w:pPr>
        <w:pStyle w:val="Normal"/>
        <w:rPr/>
      </w:pPr>
      <w:r>
        <w:rPr/>
        <w:t>CCATGGAATCGA, what kind of animal do you think it is?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RE DNA SEQUENCING PRACT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DNA Sequence:</w:t>
      </w:r>
      <w:r>
        <w:rPr/>
        <w:t xml:space="preserve"> </w:t>
      </w:r>
      <w:r>
        <w:rPr>
          <w:sz w:val="32"/>
          <w:szCs w:val="32"/>
        </w:rPr>
        <w:t>T  A  C  T  T  A  C  C  G  A  G  C  T   A   G   A   C   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mR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mino aci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llenge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ould the protein change if a mutation caused a base to be added, making the mutated DNA sequence TAC</w:t>
      </w:r>
      <w:r>
        <w:rPr>
          <w:u w:val="single"/>
        </w:rPr>
        <w:t>G</w:t>
      </w:r>
      <w:r>
        <w:rPr/>
        <w:t>TTACCGAGCTACACT?  How is the protein affected by this mutation? (Hint: how does the extra letter change the series of bases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ould the protein change if a mutation caused a base to replace another, making the mutated DNA sequence TACTTACC</w:t>
      </w:r>
      <w:r>
        <w:rPr>
          <w:u w:val="single"/>
        </w:rPr>
        <w:t>T</w:t>
      </w:r>
      <w:r>
        <w:rPr/>
        <w:t>AGCTAGACT?  How does this mutation affect protein func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>Period:</w:t>
        <w:tab/>
        <w:tab/>
        <w:tab/>
        <w:t>Dat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w DNA Controls the Workings of the Cell KE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low are two partial sequences of DNA bases (shown for only one strand of DNA).  Sequence 1 is from a human and sequence 2 is from a cow.  In both humans and cows, this sequence is part of a set of instructions for controlling a bodily function.  In this case, the sequence contains the gene to make the protein insulin.  Insulin is necessary for the uptake of sugar from the blood.  Without insulin, a person cannot digest sugars the same way others can, and they have a disease called diabet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structions:</w:t>
      </w:r>
      <w:r>
        <w:rPr/>
        <w:t xml:space="preserve"> Transfer the DNA sequence to mRNA and then amino acid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Seq. 1 – Human </w:t>
      </w:r>
    </w:p>
    <w:p>
      <w:pPr>
        <w:pStyle w:val="Normal"/>
        <w:rPr/>
      </w:pPr>
      <w:r>
        <w:rPr/>
        <w:t xml:space="preserve">DNA: </w:t>
        <w:tab/>
      </w:r>
      <w:r>
        <w:rPr>
          <w:sz w:val="32"/>
          <w:szCs w:val="32"/>
        </w:rPr>
        <w:t>C C A T A G C A C G T T A C A A G T G A A G G T A 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/>
        <w:t>mRNA:</w:t>
      </w:r>
      <w:r>
        <w:rPr>
          <w:sz w:val="32"/>
          <w:szCs w:val="32"/>
        </w:rPr>
        <w:t>G G U / A U C / G U G / C A A / U G U / U C A / C U U / C C A / U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: GLYCINE/ISOLEUCINE/VALINE/GLUTAMINE/CYSTEINE/SERINE/LEUCINE/PRO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eq. 2 – Cow</w:t>
      </w:r>
      <w:r>
        <w:rPr/>
        <w:t xml:space="preserve"> </w:t>
      </w:r>
    </w:p>
    <w:p>
      <w:pPr>
        <w:pStyle w:val="Normal"/>
        <w:rPr/>
      </w:pPr>
      <w:r>
        <w:rPr/>
        <w:t xml:space="preserve">DNA: </w:t>
      </w:r>
      <w:r>
        <w:rPr>
          <w:sz w:val="32"/>
          <w:szCs w:val="32"/>
        </w:rPr>
        <w:t>C C G T A G C A T G T T A C A A C G C G A A G G C AC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32"/>
          <w:szCs w:val="32"/>
        </w:rPr>
      </w:pPr>
      <w:r>
        <w:rPr/>
        <w:t xml:space="preserve">mRNA: </w:t>
      </w:r>
      <w:r>
        <w:rPr>
          <w:sz w:val="32"/>
          <w:szCs w:val="32"/>
        </w:rPr>
        <w:t>G G C / A U C / G U A / C A A / U G U / U G C / G C U / U C C / G U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: GLYCINE/ISOLEUCINE/VALINE/GLUTAMINE/CYSTEINE/CYSTEINE/ALANINE/SERINE/VAL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lysis:</w:t>
      </w:r>
    </w:p>
    <w:p>
      <w:pPr>
        <w:pStyle w:val="Normal"/>
        <w:rPr>
          <w:b/>
          <w:b/>
        </w:rPr>
      </w:pPr>
      <w:r>
        <w:rPr/>
        <w:t xml:space="preserve">1.  Comparing the cow to the human, how many of the codons (set of 3’s) are exactly the same? </w:t>
      </w:r>
      <w:r>
        <w:rPr>
          <w:b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2.  How many of the amino acids in the sequence are exactly the same? </w:t>
      </w:r>
      <w:r>
        <w:rPr>
          <w:b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Find ALL of the codons that could code for the amino acid </w:t>
      </w:r>
      <w:r>
        <w:rPr>
          <w:b/>
        </w:rPr>
        <w:t>leucine</w:t>
      </w:r>
      <w:r>
        <w:rPr/>
        <w:t xml:space="preserve"> and list them.</w:t>
      </w:r>
    </w:p>
    <w:p>
      <w:pPr>
        <w:pStyle w:val="Normal"/>
        <w:rPr>
          <w:b/>
          <w:b/>
        </w:rPr>
      </w:pPr>
      <w:r>
        <w:rPr>
          <w:b/>
        </w:rPr>
        <w:t>CUA/CUG/CUU/CUC/UUA/UUG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bidi="x-none"/>
              </w:rPr>
            </w:pPr>
            <w:r>
              <w:rPr>
                <w:lang w:bidi="x-none"/>
              </w:rPr>
              <w:t>Human: CCA TAG CAC CTA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bidi="x-none"/>
              </w:rPr>
            </w:pPr>
            <w:r>
              <w:rPr>
                <w:lang w:bidi="x-none"/>
              </w:rPr>
              <w:t>Chimpanzee: CCA TAA CAC CT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bidi="x-none"/>
              </w:rPr>
            </w:pPr>
            <w:r>
              <w:rPr>
                <w:lang w:bidi="x-none"/>
              </w:rPr>
              <w:t>PIG: CCA TGT AAA CGA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bidi="x-none"/>
              </w:rPr>
            </w:pPr>
            <w:r>
              <w:rPr>
                <w:lang w:bidi="x-none"/>
              </w:rPr>
              <w:t>Cricket: CCT AAA GGG AC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Based on these gene sequences, which 2 organisms are most closely related? ____</w:t>
      </w:r>
      <w:r>
        <w:rPr>
          <w:b/>
        </w:rPr>
        <w:t>human and chimpanzee</w:t>
      </w: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n unknown organism is found in the forest and the gene sequence is as follows:</w:t>
      </w:r>
    </w:p>
    <w:p>
      <w:pPr>
        <w:pStyle w:val="Normal"/>
        <w:rPr/>
      </w:pPr>
      <w:r>
        <w:rPr/>
        <w:t>CCATGGAATCGA, what kind of animal do you think it is? ___</w:t>
      </w:r>
      <w:r>
        <w:rPr>
          <w:b/>
        </w:rPr>
        <w:t>wild pig</w:t>
      </w: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RE DNA SEQUENCING PRACT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DNA Sequence:</w:t>
      </w:r>
      <w:r>
        <w:rPr/>
        <w:t xml:space="preserve"> </w:t>
      </w:r>
      <w:r>
        <w:rPr>
          <w:sz w:val="32"/>
          <w:szCs w:val="32"/>
        </w:rPr>
        <w:t>T  A  C  T  T  A  C  C  G  A  G  C  T   A   G   A   C   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u w:val="single"/>
        </w:rPr>
        <w:t>mRNA:</w:t>
      </w:r>
      <w:r>
        <w:rPr/>
        <w:tab/>
        <w:t xml:space="preserve">  </w:t>
      </w:r>
      <w:r>
        <w:rPr>
          <w:sz w:val="32"/>
          <w:szCs w:val="32"/>
        </w:rPr>
        <w:t>A  U  G /A A  U / G  G  C / U  C  G / A  U  C  / U G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mino acids:</w:t>
      </w:r>
      <w:r>
        <w:rPr/>
        <w:t xml:space="preserve">  METHIONINE/ASPARAGINE/GLYCINE/SERINE/ISOLEUCINE/”STOP” CO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llenge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would the protein change if a mutation caused a base to be added, making the mutated DNA sequence TACGTTACCGAGCTACACT?  How is the protein affected by this mutation? (Hint: how does the extra letter change the series of bases?)</w:t>
      </w:r>
    </w:p>
    <w:p>
      <w:pPr>
        <w:pStyle w:val="Normal"/>
        <w:rPr>
          <w:b/>
          <w:b/>
        </w:rPr>
      </w:pPr>
      <w:r>
        <w:rPr>
          <w:b/>
        </w:rPr>
        <w:t>AUG/CAA/UGG/CUC/GAU/GUG/A</w:t>
      </w:r>
    </w:p>
    <w:p>
      <w:pPr>
        <w:pStyle w:val="Normal"/>
        <w:rPr>
          <w:b/>
          <w:b/>
        </w:rPr>
      </w:pPr>
      <w:r>
        <w:rPr>
          <w:b/>
        </w:rPr>
        <w:t>The sequence gets longer by one; therefore, it changes the amino acid from the second set of nucleotides all the way through the entire sequence, ultimately changing the prote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would the protein change if a mutation caused a base to replace another, making the mutated DNA sequence TACTTACC</w:t>
      </w:r>
      <w:r>
        <w:rPr>
          <w:u w:val="single"/>
        </w:rPr>
        <w:t>T</w:t>
      </w:r>
      <w:r>
        <w:rPr/>
        <w:t>AGCTAGACT?  How does this mutation affect protein function?</w:t>
      </w:r>
    </w:p>
    <w:p>
      <w:pPr>
        <w:pStyle w:val="Normal"/>
        <w:rPr>
          <w:b/>
          <w:b/>
        </w:rPr>
      </w:pPr>
      <w:r>
        <w:rPr>
          <w:b/>
        </w:rPr>
        <w:t xml:space="preserve">DNA --    CCT    CCG  This slight change does nothing because the amino acid </w:t>
      </w:r>
    </w:p>
    <w:p>
      <w:pPr>
        <w:pStyle w:val="Normal"/>
        <w:rPr>
          <w:b/>
          <w:b/>
        </w:rPr>
      </w:pPr>
      <w:r>
        <w:rPr>
          <w:b/>
        </w:rPr>
        <w:t>mRNA -- GGA   GGC  doesn’t change; it’s still glycine, thus nothing would happen to the protein. It would function normally.</w:t>
      </w:r>
      <w:bookmarkStart w:id="0" w:name="_GoBack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5c74a1"/>
    <w:rPr>
      <w:lang w:bidi="x-none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  <Pages>4</Pages>
  <Words>741</Words>
  <Characters>4226</Characters>
  <CharactersWithSpaces>4958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1:41:00Z</dcterms:created>
  <dc:creator>KASD KASD</dc:creator>
  <dc:description/>
  <dc:language>en-US</dc:language>
  <cp:lastModifiedBy>Jennifer Wyland</cp:lastModifiedBy>
  <cp:lastPrinted>2014-02-21T19:53:00Z</cp:lastPrinted>
  <dcterms:modified xsi:type="dcterms:W3CDTF">2017-02-01T17:52:00Z</dcterms:modified>
  <cp:revision>10</cp:revision>
  <dc:subject/>
  <dc:title>Nam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